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актические значения показателей надежности  и качества  поставляемых товаров и оказываемых услуг территориальных сетевых организаций Курской области за 2013 го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Положения об определении применяемых при установлении долгосрочных тарифов показателей надежности и качества поставляемых товаров и оказываемых услуг, утвержденного постановлением Правительства РФ от 31 декабря 2009 года № 1220, комитет по тарифам и ценам Курской области публикует в установленном порядке следующую информацию.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актические значения показателей надежности и качества поставляемых товаров и оказываемых услуг территориальных сетевых организаций Курской области за 2013 год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3"/>
        <w:gridCol w:w="318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тевой организации в субъекте РФ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надежности реализуемых товаров (услуг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ачества реализуемых товаров (услуг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а ОАО «МРСК Центра»-«Курскэнерго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97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Городские электрические сети» МО «Город Железногорск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урские электрические сети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4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У ИК-3 УФСИН России по Курской област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Железногорская Сетевая Компания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8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МА-Электро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3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азпром  энерго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урскхимволокно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52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урскрезинотехника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Курский Энергетический Имущественный Комплекс»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ил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Юго-Западный» ОАО «Оборонэнерго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7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нерго-Сервис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9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Российские железные дороги» в границах Юго-Восточной железной дороги по Курскому регион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ая железная дорога – филиал ОАО «Российские железные дороги» в пределах границ Курской железной дорог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лектроснабжение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10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Курская фабрика технических тканей»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ставили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34:00Z</dcterms:created>
  <dc:creator>Комитет по тарифам и ценам Курской области</dc:creator>
  <dc:description/>
  <cp:keywords/>
  <dc:language>en-US</dc:language>
  <cp:lastModifiedBy>Mihail_3</cp:lastModifiedBy>
  <cp:lastPrinted>2013-06-03T11:48:00Z</cp:lastPrinted>
  <dcterms:modified xsi:type="dcterms:W3CDTF">2014-05-16T11:13:00Z</dcterms:modified>
  <cp:revision>11</cp:revision>
  <dc:subject/>
  <dc:title/>
</cp:coreProperties>
</file>