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2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5.05pt;margin-top:-36pt;width:66.05pt;height:67.95pt;mso-wrap-distance-left:7.1pt;mso-wrap-distance-right:7.1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46100051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КУ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ТЕТ ПО ТАРИФАМ И ЦЕНАМ КУР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«19» декабря 2014 г.</w:t>
      </w:r>
      <w:r>
        <w:rPr>
          <w:sz w:val="26"/>
          <w:szCs w:val="26"/>
        </w:rPr>
        <w:t xml:space="preserve"> № 130                                                                     </w:t>
        <w:tab/>
        <w:tab/>
        <w:t xml:space="preserve">         г. Курск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комитета по тарифам и ценам Курской области от 12 августа 2013 года № 42 «Об индивидуальных тарифах на  услуги по передаче электрической энергии для взаиморасчетов между ОАО «Оборонэнерго» и филиалом ОАО «МРСК Центра» - «Курскэнерго» на территории Курской области на 2013 - 2015 годы,  определенных на основе долгосрочных параметров регулирования деятельности территориальных сетевых организаций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Федеральным законом от 26 марта 2003 года                       № 35-ФЗ «Об электроэнергетике», постановлением  Правительства Российской Федерации от 29 декабря 2011 года № 1178 «О ценообразовании в области регулируемых цен (тарифов) в электроэнергетике» комитет по тарифам и ценам Курской области ПОСТАНОВЛЯЕТ:  </w:t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sz w:val="26"/>
          <w:szCs w:val="26"/>
        </w:rPr>
      </w:pPr>
      <w:r>
        <w:rPr>
          <w:sz w:val="26"/>
          <w:szCs w:val="26"/>
        </w:rPr>
        <w:t>1. Внести в постановление комитета по тарифам и ценам Курской области от 12 августа 2013 года № 42 «Об индивидуальных тарифах на  услуги по передаче электрической энергии для взаиморасчетов между ОАО «Оборонэнерго» и филиалом ОАО «МРСК Центра» - «Курскэнерго» на территории Курской области на 2013 - 2015 годы,  определенных на основе долгосрочных параметров регулирования деятельности территориальных сетевых организаций» (в редакции постановления комитета по тарифам и ценам Курской области от 20.12.2013 года № 147)  следующие изменения:</w:t>
      </w:r>
    </w:p>
    <w:p>
      <w:pPr>
        <w:pStyle w:val="TextBody"/>
        <w:numPr>
          <w:ilvl w:val="0"/>
          <w:numId w:val="0"/>
        </w:numPr>
        <w:ind w:firstLine="708"/>
        <w:outlineLvl w:val="0"/>
        <w:rPr/>
      </w:pPr>
      <w:r>
        <w:rPr>
          <w:sz w:val="26"/>
          <w:szCs w:val="26"/>
        </w:rPr>
        <w:t>1) в Приложении № 2 в столбце «НВВ сетевой организации без учета оплаты потерь»:</w:t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строке «2015» цифры «30041,2» заменить цифрами «35195,5»;</w:t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sz w:val="26"/>
          <w:szCs w:val="26"/>
        </w:rPr>
      </w:pPr>
      <w:r>
        <w:rPr>
          <w:sz w:val="26"/>
          <w:szCs w:val="26"/>
        </w:rPr>
        <w:t>2)   Приложение № 3  изложить в новой редакции (прилагается).</w:t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1 января 2015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Председатель</w:t>
        <w:tab/>
        <w:tab/>
        <w:tab/>
        <w:tab/>
        <w:tab/>
        <w:t xml:space="preserve">            </w:t>
        <w:tab/>
        <w:t xml:space="preserve">              А.В.Карнаушко</w:t>
      </w:r>
    </w:p>
    <w:p>
      <w:pPr>
        <w:sectPr>
          <w:type w:val="nextPage"/>
          <w:pgSz w:w="11906" w:h="16838"/>
          <w:pgMar w:left="1559" w:right="1276" w:gutter="0" w:header="0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320" w:firstLine="72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left="4320" w:firstLine="72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ind w:left="4320" w:firstLine="720"/>
        <w:rPr/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>к  постановлению</w:t>
      </w:r>
    </w:p>
    <w:p>
      <w:pPr>
        <w:pStyle w:val="Normal"/>
        <w:ind w:left="5040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комитета по тарифам и        </w:t>
      </w:r>
    </w:p>
    <w:p>
      <w:pPr>
        <w:pStyle w:val="Normal"/>
        <w:ind w:left="5040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ценам Кур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«12» августа 2013 г.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 xml:space="preserve">42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(в редакции постанов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ТЦ  Кур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9 декабря 2014 года № 130 </w:t>
      </w:r>
      <w:r>
        <w:rPr>
          <w:sz w:val="26"/>
          <w:szCs w:val="26"/>
        </w:rPr>
        <w:t>)</w:t>
      </w:r>
    </w:p>
    <w:p>
      <w:pPr>
        <w:pStyle w:val="Heading1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1"/>
        <w:rPr/>
      </w:pPr>
      <w:r>
        <w:rPr>
          <w:szCs w:val="28"/>
        </w:rPr>
        <w:t>Индивидуальные тарифы на услуги по передаче электрической энергии для взаиморасчетов между сетевыми организациями: ОАО «Оборонэнерго» и филиалом ОАО</w:t>
      </w:r>
      <w:r>
        <w:rPr/>
        <w:t xml:space="preserve">  «МРСК Центра» - «Курскэнерго» </w:t>
      </w:r>
    </w:p>
    <w:p>
      <w:pPr>
        <w:pStyle w:val="Heading1"/>
        <w:rPr/>
      </w:pPr>
      <w:r>
        <w:rPr/>
        <w:t>на 2013-2015 год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  <w:t>(без НДС)</w:t>
      </w:r>
    </w:p>
    <w:tbl>
      <w:tblPr>
        <w:tblW w:w="15276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50"/>
        <w:gridCol w:w="1301"/>
        <w:gridCol w:w="1134"/>
        <w:gridCol w:w="992"/>
        <w:gridCol w:w="1276"/>
        <w:gridCol w:w="1134"/>
        <w:gridCol w:w="1559"/>
        <w:gridCol w:w="1560"/>
        <w:gridCol w:w="1559"/>
        <w:gridCol w:w="150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</w:rPr>
              <w:t>Наименование сетевых организац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с 01.09.2013 по 31.12.201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полугодие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 полугодие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</w:rPr>
              <w:t>Двухставочный тари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</w:rPr>
              <w:t xml:space="preserve">Одноставочный тариф      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Двухставочный тариф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</w:rPr>
              <w:t xml:space="preserve">Одноставочный тариф          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</w:rPr>
              <w:t xml:space="preserve">Двухставочный тариф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</w:rPr>
              <w:t xml:space="preserve">Одноставочный тариф           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sz w:val="20"/>
              </w:rPr>
              <w:t>Ставка за содержание электрически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sz w:val="20"/>
              </w:rPr>
              <w:t>Ставка на оплату технологического расхода (потерь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авка за содержание электрически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тавка на оплату технологического расхода (потерь)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авка за содержание электрически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тавка на оплату технологического расхода (потерь)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руб./кВт.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руб./кВ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руб./кВ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руб./кВт.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руб./кВ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руб./кВ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руб./кВт.м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руб./кВт.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руб./кВт.ч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44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</w:rPr>
              <w:t>ОАО «Оборонэнерго»  - ОАО «МРСК Центра» (филиал «Курскэнерго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24,531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,171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,496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44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24,531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,146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,8223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107,8676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,2319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,771871</w:t>
            </w:r>
          </w:p>
        </w:tc>
      </w:tr>
      <w:tr>
        <w:trPr>
          <w:trHeight w:val="45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07,931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,286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,3161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19,921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,1816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,245378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567" w:right="1134" w:gutter="0" w:header="0" w:top="155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567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43:00Z</dcterms:created>
  <dc:creator>EL1</dc:creator>
  <dc:description/>
  <cp:keywords/>
  <dc:language>en-US</dc:language>
  <cp:lastModifiedBy>Белых Денис</cp:lastModifiedBy>
  <cp:lastPrinted>2013-12-24T08:04:00Z</cp:lastPrinted>
  <dcterms:modified xsi:type="dcterms:W3CDTF">2014-12-22T04:54:00Z</dcterms:modified>
  <cp:revision>27</cp:revision>
  <dc:subject/>
  <dc:title/>
</cp:coreProperties>
</file>