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2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5.05pt;margin-top:-36pt;width:66.05pt;height:67.95pt;mso-wrap-distance-left:7.1pt;mso-wrap-distance-right:7.1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9997980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ТАРИФАМ И ЦЕНАМ КУ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9» декабря 2014 г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u w:val="single"/>
        </w:rPr>
        <w:t xml:space="preserve">  131   </w:t>
      </w:r>
      <w:r>
        <w:rPr>
          <w:sz w:val="26"/>
          <w:szCs w:val="26"/>
        </w:rPr>
        <w:t xml:space="preserve">                                                                  </w:t>
        <w:tab/>
        <w:tab/>
        <w:t xml:space="preserve">       г. Курск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571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дивидуальных тарифах на  услуги по передаче электрической энергии для взаиморасчетов между ФКУ ИК-3 УФСИН России по Курской области  и ОАО «МРСК Центра» (филиал «Курскэнерго») на территории Курской области на 2015 - 2019 годы,  определенных на основе долгосрочных параметров регулирования деятельности территориальных сетевых организац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26 марта 2003 года № 35-ФЗ «Об электроэнергетике», постановлением  Правительства Российской Федерации от 29 декабря 2011 года № 1178 «О ценообразовании в области регулируемых цен (тарифов) в  электроэнергетике»,  приказом Федеральной службы по тарифам от 28 марта 2013 года № 313-э «Об утверждении Регламента установления цен (тарифов) и (или) их предельных уровней, предусматривающего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ы принятия решения органом исполнительной власти субъекта Российской Федерации в области государственного регулирования тарифов» комитет по тарифам и ценам Курской области ПОСТАНОВЛЯЕТ:  </w:t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</w:rPr>
        <w:t>1. Установить на 2015-2019 годы долгосрочные параметры регулирования  для ФКУ ИК-3 УФСИН России по Курской области, в отношении которого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, согласно приложению № 1.</w:t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</w:rPr>
        <w:t>2. Установить необходимую валовую выручку для ФКУ ИК-3 УФСИН России по Курской области на долгосрочный период регулирования 2015 - 2019 годы (без учета оплаты потерь) согласно приложению № 2.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3. Установить  индивидуальные тарифы на услуги по передаче электрической энергии для взаиморасчетов между ФКУ ИК-3 УФСИН России по Курской  области и ОАО «МРСК Центра» (филиал «Курскэнерго») на 2015 – 2019 годы согласно приложению  № 3.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4.  Тарифы, установленные пунктом 3 настоящего постановления, действуют с 1 января 2015 года  по 31 декабря 2019 года.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59" w:right="1276" w:gutter="0" w:header="720" w:top="1276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Председатель</w:t>
        <w:tab/>
        <w:tab/>
        <w:tab/>
        <w:tab/>
        <w:tab/>
        <w:t xml:space="preserve">            </w:t>
        <w:tab/>
        <w:t xml:space="preserve">              А.В.Карнаушко</w:t>
      </w:r>
    </w:p>
    <w:p>
      <w:pPr>
        <w:pStyle w:val="Normal"/>
        <w:ind w:left="10915" w:hanging="0"/>
        <w:jc w:val="right"/>
        <w:rPr/>
      </w:pPr>
      <w:r>
        <w:rPr/>
        <w:t>Приложение № 1</w:t>
      </w:r>
    </w:p>
    <w:p>
      <w:pPr>
        <w:pStyle w:val="Style18"/>
        <w:ind w:left="109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 постановлению  комитета по </w:t>
      </w:r>
    </w:p>
    <w:p>
      <w:pPr>
        <w:pStyle w:val="Style18"/>
        <w:ind w:left="1091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ифам и  ценам Курской области</w:t>
      </w:r>
    </w:p>
    <w:p>
      <w:pPr>
        <w:pStyle w:val="Style18"/>
        <w:ind w:left="109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8"/>
        <w:ind w:left="109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19» декабря  201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1 </w:t>
      </w:r>
    </w:p>
    <w:p>
      <w:pPr>
        <w:pStyle w:val="Style18"/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ые параметры регулирования для ФКУ ИК-3 УФСИН России по Курской  области, в отношении которого тарифы на услуги по передаче электрической энергии устанавливаются на основе долгосрочных параметров регулирования  деятельности территориальных сетевых организаций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firstLine="720"/>
        <w:jc w:val="right"/>
        <w:rPr/>
      </w:pPr>
      <w:r>
        <w:rPr/>
        <w:t>(без НДС)</w:t>
      </w:r>
    </w:p>
    <w:tbl>
      <w:tblPr>
        <w:tblW w:w="1544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2150"/>
        <w:gridCol w:w="844"/>
        <w:gridCol w:w="1560"/>
        <w:gridCol w:w="1701"/>
        <w:gridCol w:w="1843"/>
        <w:gridCol w:w="1701"/>
        <w:gridCol w:w="1417"/>
        <w:gridCol w:w="1985"/>
        <w:gridCol w:w="170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сетевой организации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Базовый уровень подконтрольных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ндекс эффективности подконтрольных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эффициент эластичности подконтрольных расходов по количеству актив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технологического расхода (потерь) электрической энергии (уровень потер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Уровень надежности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реализуемых товаров (услуг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ровень качества реализуемых товаров (услуг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 уровня качества осуществляемого технологического присоединения к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 уровня качества обслуживания потребителей услуг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6"/>
                <w:szCs w:val="26"/>
              </w:rPr>
              <w:t>ФКУ ИК-3 УФСИН России по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975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1134" w:gutter="0" w:header="720" w:top="1135" w:footer="72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тарифам и       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нам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19» декабря  201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1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ВВ ФКУ ИК-3 УФСИН России по Курской  области на долгосрочный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регулирования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 – 2019 годы  (без учета оплаты потерь)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з НДС)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48"/>
        <w:gridCol w:w="993"/>
        <w:gridCol w:w="379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тевой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ВВ сетевой организации без учета оплаты потер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КУ ИК-3 УФСИН России по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5,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0,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5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40,7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276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3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43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к  постановлению комитета по </w:t>
      </w:r>
    </w:p>
    <w:p>
      <w:pPr>
        <w:pStyle w:val="Normal"/>
        <w:ind w:left="4320" w:firstLine="72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тарифам и ценам Ку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9» декабря  2014 г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u w:val="single"/>
        </w:rPr>
        <w:t xml:space="preserve"> 131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ind w:left="851" w:hanging="0"/>
        <w:rPr/>
      </w:pPr>
      <w:r>
        <w:rPr>
          <w:szCs w:val="28"/>
        </w:rPr>
        <w:t>Индивидуальные тарифы на услуги по передаче электрической энергии для взаиморасчетов между сетевыми организациями: ФКУ ИК-3 УФСИН России по Курской  области и ОАО</w:t>
      </w:r>
      <w:r>
        <w:rPr/>
        <w:t xml:space="preserve">  «МРСК Центра» (филиал «Курскэнерго») на 2015  - 2019 г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(без НДС)</w:t>
      </w:r>
    </w:p>
    <w:tbl>
      <w:tblPr>
        <w:tblW w:w="13727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843"/>
        <w:gridCol w:w="1843"/>
        <w:gridCol w:w="1417"/>
        <w:gridCol w:w="1819"/>
        <w:gridCol w:w="1843"/>
        <w:gridCol w:w="170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Наименование сетевых организа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ставочный тариф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Одноставочный тариф          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вухставочный тариф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Одноставочный тариф           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за содержание электрически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на оплату технологического расхода (потерь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за содержание электрически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на оплату технологического расхода (потерь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б./кВт.ч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4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ФКУ ИК-3 УФСИН России по Курской области - ОАО «МРСК Центра» (филиал «Курскэнерг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9,71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</w:t>
            </w:r>
            <w:r>
              <w:rPr>
                <w:bCs/>
                <w:szCs w:val="28"/>
              </w:rPr>
              <w:t>017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421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18,296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20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67984</w:t>
            </w:r>
          </w:p>
        </w:tc>
      </w:tr>
      <w:tr>
        <w:trPr>
          <w:trHeight w:val="44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18,296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</w:t>
            </w:r>
            <w:r>
              <w:rPr>
                <w:bCs/>
                <w:szCs w:val="28"/>
              </w:rPr>
              <w:t>017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6419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10,359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22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49395</w:t>
            </w:r>
          </w:p>
        </w:tc>
      </w:tr>
      <w:tr>
        <w:trPr>
          <w:trHeight w:val="45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10,359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</w:t>
            </w:r>
            <w:r>
              <w:rPr>
                <w:bCs/>
                <w:szCs w:val="28"/>
              </w:rPr>
              <w:t>018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454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18,931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24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73926</w:t>
            </w:r>
          </w:p>
        </w:tc>
      </w:tr>
      <w:tr>
        <w:trPr>
          <w:trHeight w:val="45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18,931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</w:t>
            </w:r>
            <w:r>
              <w:rPr>
                <w:bCs/>
                <w:szCs w:val="28"/>
              </w:rPr>
              <w:t>020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694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11,007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27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55798</w:t>
            </w:r>
          </w:p>
        </w:tc>
      </w:tr>
      <w:tr>
        <w:trPr>
          <w:trHeight w:val="3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11,007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</w:t>
            </w:r>
            <w:r>
              <w:rPr>
                <w:bCs/>
                <w:szCs w:val="28"/>
              </w:rPr>
              <w:t>022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510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19,592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29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Cs w:val="28"/>
              </w:rPr>
              <w:t>0,08083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567" w:right="1134" w:gutter="0" w:header="72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52:00Z</dcterms:created>
  <dc:creator>EL1</dc:creator>
  <dc:description/>
  <cp:keywords/>
  <dc:language>en-US</dc:language>
  <cp:lastModifiedBy>Mihail_3</cp:lastModifiedBy>
  <cp:lastPrinted>2014-12-19T13:41:00Z</cp:lastPrinted>
  <dcterms:modified xsi:type="dcterms:W3CDTF">2014-12-21T14:04:00Z</dcterms:modified>
  <cp:revision>11</cp:revision>
  <dc:subject/>
  <dc:title/>
</cp:coreProperties>
</file>