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103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before="0" w:after="200"/>
        <w:ind w:left="103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             тарифам и ценам Курской области </w:t>
      </w:r>
    </w:p>
    <w:p>
      <w:pPr>
        <w:pStyle w:val="Normal"/>
        <w:spacing w:before="0" w:after="200"/>
        <w:ind w:left="103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Карнаушко</w:t>
      </w:r>
    </w:p>
    <w:p>
      <w:pPr>
        <w:pStyle w:val="Normal"/>
        <w:spacing w:before="0" w:after="200"/>
        <w:ind w:left="1034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9.2018</w:t>
      </w:r>
    </w:p>
    <w:p>
      <w:pPr>
        <w:pStyle w:val="Normal"/>
        <w:spacing w:before="0" w:after="200"/>
        <w:ind w:left="1034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тиводействия коррупци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митете по тарифам и ценам Курской области на 2018 – 2020 годы с изменениями от 12.09.2018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твержден во исполнение приказа комитета по тарифам и ценам Курской области от 26 мая 2016 г. №211)</w:t>
      </w:r>
      <w:r>
        <w:br w:type="page"/>
      </w:r>
    </w:p>
    <w:p>
      <w:pPr>
        <w:pStyle w:val="Normal"/>
        <w:spacing w:before="0" w:after="200"/>
        <w:ind w:left="720" w:hanging="0"/>
        <w:contextualSpacing/>
        <w:rPr/>
      </w:pPr>
      <w:r>
        <w:rPr/>
        <w:t xml:space="preserve"> </w:t>
      </w:r>
    </w:p>
    <w:tbl>
      <w:tblPr>
        <w:tblW w:w="13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"/>
        <w:gridCol w:w="5815"/>
        <w:gridCol w:w="9"/>
        <w:gridCol w:w="2646"/>
        <w:gridCol w:w="14"/>
        <w:gridCol w:w="1593"/>
        <w:gridCol w:w="2889"/>
      </w:tblGrid>
      <w:tr>
        <w:trPr>
          <w:tblHeader w:val="true"/>
        </w:trPr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ординационные мероприятия механизмов противодействия коррупции</w:t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равовое обеспечение в сфере противодействия коррупци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разраба</w:t>
              <w:softHyphen/>
              <w:t>тываемых проектов нормативных правовых актов в целях выявления в них коррупциогенных факторов и их последующего устранения в соответствии с Пра</w:t>
              <w:softHyphen/>
              <w:t>вилами проведения антикоррупционной экспертизы нормативных правовых актов и проектов норматив</w:t>
              <w:softHyphen/>
              <w:t xml:space="preserve">ных правовых актов, утвержденными постановлением Администрации Курской области от 22.03.2010 № 105-па в связи с производственной необходимостью невозражаю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</w:t>
              <w:softHyphen/>
              <w:t>ние в нормативных правовых актах кор</w:t>
              <w:softHyphen/>
              <w:t>рупциогенных факто</w:t>
              <w:softHyphen/>
              <w:t>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</w:t>
              <w:softHyphen/>
              <w:t>ведение антикоррупци</w:t>
              <w:softHyphen/>
              <w:t>онной экспертизы в ко</w:t>
              <w:softHyphen/>
              <w:t>митет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онных и правовых ос</w:t>
              <w:softHyphen/>
              <w:t>нов мониторинга законодательства Курской области в целях обеспечения своевременного принятия в случа</w:t>
              <w:softHyphen/>
              <w:t>ях, предусмотренных федеральным законодатель</w:t>
              <w:softHyphen/>
              <w:t xml:space="preserve">ством, нормативных правовых актов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</w:t>
              <w:softHyphen/>
              <w:t>менного принятия в случаях, предусмот</w:t>
              <w:softHyphen/>
              <w:t xml:space="preserve">ренных федеральным законодательством, нормативных правовых акт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инятых нормативных правовых актов в соответствующей сфере деятельности при мониторинге их применения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в нормативных правовых актах коррупциогенных фактор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про-ведение антикоррупци-онной экспертизы в ко-митете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гражданам бесплатной юридической помощи в виде правового консультирования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раждан бесплатной юридической помощь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ки отдела правовой, финансовой и организационной работы комите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еры по совершенствованию государственного управления в целях предупреждения коррупци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едставления лицами, предусмотренными действующим законодательством, сведений о доходах, расходах, об имуществе и обязательствах имущественного характер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отдела пра-вовой, финансовой и ор-ганизационной работы комитета, государственные служащие Курской области, работающие в комите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го представления гражда</w:t>
              <w:softHyphen/>
              <w:t>нами, претендующими на замещение должностей гос</w:t>
              <w:softHyphen/>
              <w:t>ударственной гражданской службы Курской области, государственными гражданскими служащими Кур</w:t>
              <w:softHyphen/>
              <w:t>ской области сведений о доходах, об имуществе и обязательствах имущественного характер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в нарушения государ</w:t>
              <w:softHyphen/>
              <w:t>ственными граждан</w:t>
              <w:softHyphen/>
              <w:t>скими служащими Курской области огра</w:t>
              <w:softHyphen/>
              <w:t>ничений и запретов, установленных законо</w:t>
              <w:softHyphen/>
              <w:t>дательством о государ</w:t>
              <w:softHyphen/>
              <w:t>ственной гражданской служб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служащие Курской области, работающие в комитет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претендующие на замещение должностей государственной гражданской службы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омиссий по соблюдению требований к служебному поведению государствен</w:t>
              <w:softHyphen/>
              <w:t>ных гражданских служащих Курской области и уре</w:t>
              <w:softHyphen/>
              <w:t>гулированию конфликта интересов с привлечением представителей общественных организаций, обще</w:t>
              <w:softHyphen/>
              <w:t>ственных совето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по предупреждению кор</w:t>
              <w:softHyphen/>
              <w:t>рупц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обходимо</w:t>
              <w:softHyphen/>
              <w:t>ст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комитета (члены комиссии по со</w:t>
              <w:softHyphen/>
              <w:t>блюдению требований к служебному поведению государственных граж</w:t>
              <w:softHyphen/>
              <w:t>данских служащих Кур</w:t>
              <w:softHyphen/>
              <w:t>ской области и урегули</w:t>
              <w:softHyphen/>
              <w:t>рованию конфликта ин</w:t>
              <w:softHyphen/>
              <w:t>тересов в комитете по тарифам и ценам Кур</w:t>
              <w:softHyphen/>
              <w:t>ской области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государственными граж</w:t>
              <w:softHyphen/>
              <w:t>данскими служащими Курской области ограничений, предусмотренных законодательством о государствен</w:t>
              <w:softHyphen/>
              <w:t>ной службе, требований о предотвращении или уре</w:t>
              <w:softHyphen/>
              <w:t>гулировании конфликта интересо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в нарушения государ</w:t>
              <w:softHyphen/>
              <w:t>ственными граждан</w:t>
              <w:softHyphen/>
              <w:t>скими служащими Курской области огра</w:t>
              <w:softHyphen/>
              <w:t>ничений и запретов, установленных законо</w:t>
              <w:softHyphen/>
              <w:t>дательством о государ</w:t>
              <w:softHyphen/>
              <w:t>ственной гражданской служб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проведенной комитетом по тарифам и ценам Курской области работе по профи</w:t>
              <w:softHyphen/>
              <w:t>лактике коррупционных и иных правонарушени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сведений в комитет Администрации Курской области по профилактике коррупционных и иных правонаруше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</w:t>
              <w:softHyphen/>
              <w:t xml:space="preserve">ленный срок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иления работы должностных лиц, от</w:t>
              <w:softHyphen/>
              <w:t>ветственных за работу по профилактике коррупцион</w:t>
              <w:softHyphen/>
              <w:t>ных и иных правонарушени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случаев допущения нарушений требований законода</w:t>
              <w:softHyphen/>
              <w:t>тельства, устанавлива</w:t>
              <w:softHyphen/>
              <w:t>ющих ограничения, запреты, обязательства и  требования к служебному поведению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выполнению и устранению причин и условий, способствующих возникновению конфликта интересов на государственной гражданской службе Курской области в комитете по тарифам и ценам Кур</w:t>
              <w:softHyphen/>
              <w:t>ской обла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кон</w:t>
              <w:softHyphen/>
              <w:t>фликта интересов на государственной граж</w:t>
              <w:softHyphen/>
              <w:t>данской службе Кур</w:t>
              <w:softHyphen/>
              <w:t>ской области в комите</w:t>
              <w:softHyphen/>
              <w:t>те по тарифам и ценам Кур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государственными граждан</w:t>
              <w:softHyphen/>
              <w:t>скими служащими Курской области обязанности уве</w:t>
              <w:softHyphen/>
              <w:t>домлять представителя нанимателя (работодателя), соответствующие органы прокуратуры Российской Федерации, иные территориальные органы федераль</w:t>
              <w:softHyphen/>
              <w:t>ных государственных органов обо всех случаях обра</w:t>
              <w:softHyphen/>
              <w:t>щения к ним каких-либо лиц в целях склонения их к совершению коррупционных правонарушени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при</w:t>
              <w:softHyphen/>
              <w:t>язненного отношения к коррупционным прояв</w:t>
              <w:softHyphen/>
              <w:t>ления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9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лужебных проверок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(отсутствия) наруше</w:t>
              <w:softHyphen/>
              <w:t>ний норм действующе</w:t>
              <w:softHyphen/>
              <w:t>го законодательства в сфере противодействия коррупции в комитет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</w:t>
              <w:softHyphen/>
              <w:t>ст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0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рки достоверности и полноты све</w:t>
              <w:softHyphen/>
              <w:t>дений о доходах, об имуществе и обязательствах имущественного характера, представляемых гражда</w:t>
              <w:softHyphen/>
              <w:t>нами, претендующими на замещение должностей гос</w:t>
              <w:softHyphen/>
              <w:t>ударственной гражданской службы Курской обла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отбора кандидатов на замещение должностей государственной гражданской службы Курской обла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лючение назначе</w:t>
              <w:softHyphen/>
              <w:t>ния на государствен</w:t>
              <w:softHyphen/>
              <w:t>ную гражданскую службу Курской обла</w:t>
              <w:softHyphen/>
              <w:t>сти лиц при наличии ограничений, установ</w:t>
              <w:softHyphen/>
              <w:t xml:space="preserve">ленных действующим законодательством 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</w:t>
              <w:softHyphen/>
              <w:t>ст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1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рки достоверности и полноты све</w:t>
              <w:softHyphen/>
              <w:t>дений о доходах, об имуществе и обязательствах имущественного характера, представляемых государ</w:t>
              <w:softHyphen/>
              <w:t>ственными гражданскими служащими Курской обла</w:t>
              <w:softHyphen/>
              <w:t>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(отсутствия) наруше</w:t>
              <w:softHyphen/>
              <w:t>ний норм действующе</w:t>
              <w:softHyphen/>
              <w:t>го законодательства в сфере противодействия коррупции в комитете в части предоставления сведений о доходах, об имуществе и обяза</w:t>
              <w:softHyphen/>
              <w:t>тельствах имуществен</w:t>
              <w:softHyphen/>
              <w:t>ного характ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2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государственными граждан</w:t>
              <w:softHyphen/>
              <w:t>скими служащими комитета требований к служебно</w:t>
              <w:softHyphen/>
              <w:t>му поведению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(отсутствия) наруше</w:t>
              <w:softHyphen/>
              <w:t>ний норм действующе</w:t>
              <w:softHyphen/>
              <w:t>го законодательства в сфере противодействия коррупции в комитете в части соблюдения требований к служеб</w:t>
              <w:softHyphen/>
              <w:t>ному поведению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блюдения гражданами, замещавшими должности государственной гражданской службы Курской области, ограничений в случае заключения ими трудового договора после ухода с государствен</w:t>
              <w:softHyphen/>
              <w:t>ной гражданской службы Курской обла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случаев неинформирования представителя нанима</w:t>
              <w:softHyphen/>
              <w:t>теля (работодателя) о последнем месте своей служб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4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знакомления под роспись государственных гражданских служащих комитета с положениями законодательства о государственной гражданской службе и законодательства о противодействии коррупции, а также представлениями контролирующих органо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государственных гражданских служащих комитета о положениях законодательства в сфере государственной гражданской службы и противодействия коррупции, представлениями контролирующих орган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5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исполнения государственными гражданскими служащими Курской области обязанности по уведомлению представителя нанимателя о выполнении иной оплачиваемой работы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уведомлений о выполнении иной оплачиваемой работы, а также в случае необходимости рассмотрение данных уведомлений на заседании комиссии по соблюдению требований к служебному поведению государственных гражданских служащих Курской области и урегулированию конфликта интере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6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ведений о расходах лиц, замещающих должности государственных гражданских служащих Курской области, работающих в комитете, а также супруга (супруги) и несовершеннолетних детей вышеуказанных лиц при осуществлении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случае если сумма сделки превышает суммарный доход данного лица и его супруги (супруга)за три последних года, предшествующих совершению сдел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в нарушения ограничений и запретов, установленных действующим законодатель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7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за выполнением государственными гражданскими служащими Курской области, работающими в комитете,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нарушения государственными гражданскими служащими Курской области 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и комитета (члены комиссии по со</w:t>
              <w:softHyphen/>
              <w:t>блюдению требований к служебному поведению государственных граж</w:t>
              <w:softHyphen/>
              <w:t>данских служащих Кур</w:t>
              <w:softHyphen/>
              <w:t>ской области и урегули</w:t>
              <w:softHyphen/>
              <w:t>рованию конфликта ин</w:t>
              <w:softHyphen/>
              <w:t>тересов в комитете по тарифам и ценам Кур</w:t>
              <w:softHyphen/>
              <w:t>ской области)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8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мплекса организационных, разъяснительных и иных мер по недопущению государственными гражданскими служащими Курской области, работающими в комитете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я у государственных гражданских служащих Курской обла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9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мероприятий по формированию у государственных гражданских служащих Курской области, работающих в комитете,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государственных гражданских служащих Курской комитета негативного отношения к дарению подарков этим служащим и работникам в связи с их должностным положением или в связи с исполнением ими служебных обязанност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0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в соответствии с нормативными правовыми актами Российской Федерации проверки по каждому случаю несоблюдения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порядка сдачи подарков, и применение соответствующих мер ответственности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нарушения ограничений и запретов, установленных действующим законодательств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фактов нарушения ограничений и запретов, установленных дествующим законодательств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-вонарушений в комитете по тарифам и ценам Кур-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1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 обобщение сведений о применяемых в соответствии с законодательством мерах юридической ответственности по каждому случаю несоблюдения запретов, ограничений и требований, установленных в целях противодействия коррупции, в том числе мерах по предотвращению конфликта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коррупции и эффективности принимаемых антикоррупционных 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-вонарушений в комитете по тарифам и ценам Кур-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2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е иной оплачиваемой работы, обязанности уведомлять об обращениях в целях склонения к совершению коррупционных правонарушен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кор-рупции и эффективно-сти принимаемых ан-тикоррупционных ме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-вонарушений в комитете по тарифам и ценам Кур-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3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зъяснительных мероприятий с государственными гражданскими служащими Курской обла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ми в комитете о выполнении обязанности уведомления о фактах склонения к совершению коррупционных правонарушений, предусмотренных статьей 9 Федерального закона от 25 декабря 2008 г. N 273-ФЗ "О противодействии коррупции"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в нарушения обязанностей, установленных действующим законодательств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-вонарушений в комитете по тарифам и ценам Кур-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4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за ведением личных дел лиц, замещающих должности государственной гражданской службы Курской области, в том числе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кадровой работы в части, касающейся ведения личных дел лиц, замещающих должности государственной гражданской Кур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свойственников - в 2-месячный срок после принятия Правительством РФ нормативного акта о внесении изменений в форму анкеты, представляемой при поступлении на государственную гражданскую и муниципальную службу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-вонарушений в комитете по тарифам и ценам Кур-ской области</w:t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 Мероприятия, направленные на создание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равоприменения положений законодательства Российской Федерации, связанных с повседневными потребностями граждан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в законодательстве Российской Федерации противоречий 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-рупционных и иных пра-вонарушений в комитете по тарифам и ценам Кур-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«прямых линий» с гражданами по вопросам антикоррупционного просвещения, отнесенным к сфере деятельности комитета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ого источника информации, посредствам которого проводиться работа по повышению уровня правосознания граждан, популяризации антикоррупционных стандартов поведения, основанных на знаниях общих прав и обязанносте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, финан</w:t>
              <w:softHyphen/>
              <w:t>совой и организационной работы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пыта и применение лучшей практики лучшей практики работы по освещению в государственных средствах массовой информации антикоррупционной деятельности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ие информационного пространства материалами по противодействию коррупции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, финан-совой и организацион-ной работы</w:t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ршенствование взаимодействия комитета по тарифам и ценам Курской области и общества в сфере антикоррупционных ме</w:t>
              <w:softHyphen/>
              <w:t>роприят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овышение уровня правовой грамот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вового просвещения работников  ко</w:t>
              <w:softHyphen/>
              <w:t>митета. Проведение учебно-методических семинаров по вопросам правового образования, обеспечения предупреждения коррупции в комитете по тарифам и ценам Курской области, этики и служебного поведе</w:t>
              <w:softHyphen/>
              <w:t>ния государственных гражданских служащих Кур</w:t>
              <w:softHyphen/>
              <w:t>ской обла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авового сознания, правовой культуры и грамотности работников комит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государственных граждан</w:t>
              <w:softHyphen/>
              <w:t>ских служащих Курской области по вопросам проти</w:t>
              <w:softHyphen/>
              <w:t>водействия коррупции, в том числе в должностные обязанности которых входит участие в противодей</w:t>
              <w:softHyphen/>
              <w:t>ствии коррупци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 фактов коррупции среди госу</w:t>
              <w:softHyphen/>
              <w:t>дарственных граждан</w:t>
              <w:softHyphen/>
              <w:t>ских служащи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государственных гражданских служащих Курской области, впервые поступивших на государственную службу Курской области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бразовательных мероприят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, финан-совой и организацион-ной работы</w:t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Расширение возможностей взаимодействия комитет по тарифам и ценам Курской области и общест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в СМИ руководящих работников комитета по тарифам и ценам Курской области, в целях прямой связи с населением Курской области, в том числе в прямых эфирах, на радио и телевидении, организованных в целях ответов на обращения заявителе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</w:t>
              <w:softHyphen/>
              <w:t>ления об итогах работы комит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комитет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обращений граждан о возможных коррупцио</w:t>
              <w:softHyphen/>
              <w:t>генных проявлениях со стороны государственных гражданских служащих, анализ таких сообщений на предмет факта коррупции и принятие мер по свое</w:t>
              <w:softHyphen/>
              <w:t>временному реагированию, в том числе в рамках оказания бесплатной юридической помощ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коррупци</w:t>
              <w:softHyphen/>
              <w:t>онных проявлений в комитете по тарифам и ценам Курской обла-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Общественным советом при комитете по тарифам и ценам Курской области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частия представителей общественного совета в составе аттестационных и конкурсных комиссий комитета, а также в составе комиссий по соблюдению требований к служебному поведению государственных гражданских служащих Курской области и урегулированию конфликта интересов в комитет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 (в случае наличия указанных мероприятий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митете по тарифам и ценам Курской области</w:t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Обеспечение открытости Комитета по тарифам и ценам Ку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нение портала государственных услуг (функ</w:t>
              <w:softHyphen/>
              <w:t>ций) Курской области и разделов официального сайта комитета в части представления информации о функ</w:t>
              <w:softHyphen/>
              <w:t>циях комитет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</w:t>
              <w:softHyphen/>
              <w:t>ления о порядке, спо</w:t>
              <w:softHyphen/>
              <w:t>собах и условиях предоставления госу</w:t>
              <w:softHyphen/>
              <w:t>дарственных услуг (функций), исполняе</w:t>
              <w:softHyphen/>
              <w:t>мых комитетом, через сеть «Интернет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веде</w:t>
              <w:softHyphen/>
              <w:t>ние реестра государ</w:t>
              <w:softHyphen/>
              <w:t>ственных услуг (функ</w:t>
              <w:softHyphen/>
              <w:t>ций) Курской области и наполнение официаль</w:t>
              <w:softHyphen/>
              <w:t>ного сайта комитет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проводимых антикоруп</w:t>
              <w:softHyphen/>
              <w:t>ционных мероприятиях на официальном сайте коми</w:t>
              <w:softHyphen/>
              <w:t xml:space="preserve">тета по тарифам и ценам Курской области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для насе</w:t>
              <w:softHyphen/>
              <w:t>ления о проводимых антикоррупционных мероприятия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аличия указанных мероприят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наполнение официального сайта комитет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деятельности комитета по тарифам и ценам Курской области на официальном сайте комитета и на официальном сайте Администра</w:t>
              <w:softHyphen/>
              <w:t>ции Курской област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</w:t>
              <w:softHyphen/>
              <w:t>сти и публичности дея</w:t>
              <w:softHyphen/>
              <w:t>тельности комите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наполнение официального сайта комитета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ведения требования об использовании специального программного обеспечения «Справки БК»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 и несовершеннолетних детей, при заполнении справок о доходах, расходах, об имуществе и обязательствах имущественного характер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орядка предо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 января 2019 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, финан-совой и организацион-ной работы</w:t>
            </w:r>
          </w:p>
        </w:tc>
      </w:tr>
      <w:tr>
        <w:trPr/>
        <w:tc>
          <w:tcPr>
            <w:tcW w:w="1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 Оценка деятельности комитета по тарифам и ценам Курской области по реализации антикоррупционных мероприятий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1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ающих обращений граждан на дей</w:t>
              <w:softHyphen/>
              <w:t>ствия (бездействие) должностных лиц комитета по тарифам и ценам Курской области и государствен</w:t>
              <w:softHyphen/>
              <w:t>ных гражданских служащих комитет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твет</w:t>
              <w:softHyphen/>
              <w:t>ственности и исполни</w:t>
              <w:softHyphen/>
              <w:t>тельской дисциплины государственных граж</w:t>
              <w:softHyphen/>
              <w:t>данских служащих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</w:t>
              <w:softHyphen/>
              <w:t>митете по тарифам и це</w:t>
              <w:softHyphen/>
              <w:t>нам Курской области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3.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ктики рассмотрения обращений граж</w:t>
              <w:softHyphen/>
              <w:t>дан и организаций по фактам коррупци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по</w:t>
              <w:softHyphen/>
              <w:t>вышению результатив</w:t>
              <w:softHyphen/>
              <w:t>ности и эффективности работы с обращениями граждан и иных лиц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г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аботу по профилактике кор</w:t>
              <w:softHyphen/>
              <w:t>рупционных и иных правонарушений в ко</w:t>
              <w:softHyphen/>
              <w:t>митете по тарифам и це</w:t>
              <w:softHyphen/>
              <w:t>нам Курской области</w:t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2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  <w:sz w:val="28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  <w:szCs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5:35:00Z</dcterms:created>
  <dc:creator>1</dc:creator>
  <dc:description/>
  <cp:keywords/>
  <dc:language>en-US</dc:language>
  <cp:lastModifiedBy>Dima</cp:lastModifiedBy>
  <cp:lastPrinted>2018-09-13T17:07:00Z</cp:lastPrinted>
  <dcterms:modified xsi:type="dcterms:W3CDTF">2019-01-28T05:35:00Z</dcterms:modified>
  <cp:revision>2</cp:revision>
  <dc:subject/>
  <dc:title/>
</cp:coreProperties>
</file>